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2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4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4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5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5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5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6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6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7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7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7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7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8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8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36195</wp:posOffset>
                  </wp:positionV>
                  <wp:extent cx="729615" cy="819150"/>
                  <wp:effectExtent l="0" t="0" r="0" b="0"/>
                  <wp:wrapNone/>
                  <wp:docPr id="8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2817" t="5969" r="3884" b="1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635</wp:posOffset>
                  </wp:positionV>
                  <wp:extent cx="542925" cy="84264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6815" t="-9" r="1856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440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40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dry bea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5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dry bea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37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3-01-29T20:27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